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85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мятка по программированию ПУ</w:t>
      </w:r>
    </w:p>
    <w:p>
      <w:pPr>
        <w:pStyle w:val="Normal"/>
        <w:ind w:left="1560" w:hanging="85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 проекту по автоматизации </w:t>
      </w:r>
    </w:p>
    <w:p>
      <w:pPr>
        <w:pStyle w:val="Normal"/>
        <w:ind w:left="1560" w:hanging="85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инклерной установки пожаротушения.</w:t>
      </w:r>
    </w:p>
    <w:p>
      <w:pPr>
        <w:pStyle w:val="Normal"/>
        <w:ind w:left="1560" w:hanging="851"/>
        <w:rPr>
          <w:i/>
          <w:i/>
          <w:iCs/>
        </w:rPr>
      </w:pPr>
      <w:r>
        <w:rPr>
          <w:i/>
          <w:iCs/>
        </w:rPr>
        <w:t>Программирование шлейфов:</w:t>
      </w:r>
    </w:p>
    <w:p>
      <w:pPr>
        <w:pStyle w:val="Normal"/>
        <w:ind w:left="1159" w:hanging="0"/>
        <w:rPr>
          <w:i/>
          <w:i/>
          <w:iCs/>
        </w:rPr>
      </w:pPr>
      <w:r>
        <w:rPr>
          <w:i/>
          <w:iCs/>
        </w:rPr>
      </w:r>
    </w:p>
    <w:tbl>
      <w:tblPr>
        <w:tblW w:w="1573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587"/>
        <w:gridCol w:w="2588"/>
        <w:gridCol w:w="2588"/>
        <w:gridCol w:w="2588"/>
        <w:gridCol w:w="2588"/>
      </w:tblGrid>
      <w:tr>
        <w:trPr>
          <w:trHeight w:val="55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Програмируемый параметр для шлейф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Шлейф №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Шлейф №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Шлейф №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Шлейф №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Шлейф №5</w:t>
            </w:r>
          </w:p>
        </w:tc>
      </w:tr>
      <w:tr>
        <w:trPr>
          <w:trHeight w:val="432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шлейф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ормально за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ормально за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ормально за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нтроль нормально за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нтроль нормально разомкнутого датчика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56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ержка формирования сигнала «Управление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</w:tr>
      <w:tr>
        <w:trPr>
          <w:trHeight w:val="56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сигнал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формирует сигнал:  «Пожар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т сигнал:  «Внимани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т сигнал:  «Внимани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т сигнал:  «Внимани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формирует сигналов сигнализации</w:t>
            </w:r>
          </w:p>
        </w:tc>
      </w:tr>
      <w:tr>
        <w:trPr>
          <w:trHeight w:val="55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Програмируемый параметр для шлейф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0</w:t>
            </w:r>
          </w:p>
        </w:tc>
      </w:tr>
      <w:tr>
        <w:trPr>
          <w:trHeight w:val="432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шлейф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ормально за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ормально за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ормально за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ормально разо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ормально замкнутого датчика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56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ержка формирования сигнала «Управление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</w:tr>
      <w:tr>
        <w:trPr>
          <w:trHeight w:val="56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сигнал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формирует сигнал:  «Пожар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формирует сигнал:  «Пожар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формирует сигнал:  «Пожар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формирует сигнал:  «Авария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т сигнал:  «Внимание»</w:t>
            </w:r>
          </w:p>
        </w:tc>
      </w:tr>
      <w:tr>
        <w:trPr>
          <w:trHeight w:val="55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Програмируемый параметр для шлейф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5</w:t>
            </w:r>
          </w:p>
        </w:tc>
      </w:tr>
      <w:tr>
        <w:trPr>
          <w:trHeight w:val="432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шлейф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нормально разомкнутого датчика</w:t>
            </w:r>
            <w:r>
              <w:rPr>
                <w:vertAlign w:val="superscript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</w:tr>
      <w:tr>
        <w:trPr>
          <w:trHeight w:val="56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ержка формирования сигнала «Управление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сигнал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формирует сигналов сигнализ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Програмируемый параметр для шлейф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1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vertAlign w:val="superscript"/>
              </w:rPr>
            </w:pPr>
            <w:r>
              <w:rPr>
                <w:color w:val="FFFFFF"/>
              </w:rPr>
              <w:t>Шлейф №20</w:t>
            </w:r>
          </w:p>
        </w:tc>
      </w:tr>
      <w:tr>
        <w:trPr>
          <w:trHeight w:val="27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шлейф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подключен</w:t>
            </w:r>
          </w:p>
        </w:tc>
      </w:tr>
    </w:tbl>
    <w:p>
      <w:pPr>
        <w:pStyle w:val="Normal"/>
        <w:ind w:left="798" w:hanging="627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798" w:hanging="627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798" w:hanging="627"/>
        <w:rPr/>
      </w:pPr>
      <w:r>
        <w:rPr>
          <w:sz w:val="20"/>
          <w:vertAlign w:val="superscript"/>
        </w:rPr>
        <w:t>*</w:t>
      </w:r>
      <w:r>
        <w:rPr>
          <w:sz w:val="20"/>
        </w:rPr>
        <w:t>)</w:t>
        <w:tab/>
        <w:t xml:space="preserve">рекомендация по выбору при программировании нормально замкнутого/разомкнутого датчика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запрограммировать назначение шлейфа как контроль нормально замкнутого датчика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ыйти из режима программирования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ри помощи режима просмотра (см. паспорт ПУ п.п 9.2.) определить состояние в котором находится шлейф («Норма» или «Сработка»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если состояние шлейфа не соответствует требуемому, поменять назначение шлейфа как контроль нормально разомкнутого датчика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граммирование устройств:</w:t>
      </w:r>
    </w:p>
    <w:tbl>
      <w:tblPr>
        <w:tblW w:w="15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587"/>
        <w:gridCol w:w="2588"/>
        <w:gridCol w:w="2588"/>
        <w:gridCol w:w="2588"/>
        <w:gridCol w:w="2588"/>
      </w:tblGrid>
      <w:tr>
        <w:trPr>
          <w:trHeight w:val="55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Програмируемый параметр для устройст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5</w:t>
            </w:r>
          </w:p>
        </w:tc>
      </w:tr>
      <w:tr>
        <w:trPr>
          <w:trHeight w:val="43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номер устройств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Пожарный насос №0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Пожарный насос №0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Жокей насос №0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Дренажный насос №0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Электроклапан №01</w:t>
            </w:r>
          </w:p>
        </w:tc>
      </w:tr>
      <w:tr>
        <w:trPr>
          <w:trHeight w:val="56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цепи управ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</w:tr>
      <w:tr>
        <w:trPr>
          <w:trHeight w:val="413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е при неисправности цепи управ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ючать автоматику устрой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</w:tr>
      <w:tr>
        <w:trPr>
          <w:trHeight w:val="41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держки на пуск устрой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сек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ек. (для исключения одновременной коммутации насосов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</w:tr>
      <w:tr>
        <w:trPr>
          <w:trHeight w:val="55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держки на останов устрой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</w:tr>
      <w:tr>
        <w:trPr>
          <w:trHeight w:val="243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и количество импульс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</w:tr>
      <w:tr>
        <w:trPr>
          <w:trHeight w:val="676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ающий шлейф: Шлейф № 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ановленное время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: 1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ающий шлейф: Шлейф № 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ановленное время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: 1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 не используетс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 не используетс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 не используется</w:t>
            </w:r>
          </w:p>
        </w:tc>
      </w:tr>
      <w:tr>
        <w:trPr>
          <w:trHeight w:val="580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 резервируемых (основных) устройст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 резерв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,_,_,_,_,_,_,_,_,_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1,_,_,_,_,_,_,_,_,_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/>
            </w:pPr>
            <w:r>
              <w:rPr/>
              <w:t>_,_,_,_,_,_,_,_,_,_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/>
            </w:pPr>
            <w:r>
              <w:rPr/>
              <w:t>_,_,_,_,_,_,_,_,_,_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/>
            </w:pPr>
            <w:r>
              <w:rPr/>
              <w:t>_,_,_,_,_,_,_,_,_,_</w:t>
            </w:r>
          </w:p>
        </w:tc>
      </w:tr>
      <w:tr>
        <w:trPr>
          <w:trHeight w:val="369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автоматической смены резер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Смена резерва не производитс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яющие команды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/>
            </w:pPr>
            <w:r>
              <w:rPr/>
              <w:t>форм. от ПУ–1 Ш–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/>
            </w:pPr>
            <w:r>
              <w:rPr/>
              <w:t>форм. от ПУ–1 Ш–4 Команда “Стоп”</w:t>
            </w:r>
          </w:p>
          <w:p>
            <w:pPr>
              <w:pStyle w:val="Normal"/>
              <w:jc w:val="center"/>
              <w:rPr/>
            </w:pPr>
            <w:r>
              <w:rPr/>
              <w:t>форм. от ПУ–1 Ш–1</w:t>
            </w:r>
          </w:p>
          <w:p>
            <w:pPr>
              <w:pStyle w:val="Normal"/>
              <w:jc w:val="center"/>
              <w:rPr/>
            </w:pPr>
            <w:r>
              <w:rPr/>
              <w:t>Команда “Стоп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/>
              <w:t>форм. от ПУ–1 Ш–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/>
            </w:pPr>
            <w:r>
              <w:rPr/>
              <w:t>форм. от ПУ–1 Ш–10 Команда “Стоп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/>
              <w:t>форм. от ПУ–1 Ш–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/>
              <w:t>форм. от ПУ–1 Ш–8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587"/>
        <w:gridCol w:w="2588"/>
        <w:gridCol w:w="2588"/>
        <w:gridCol w:w="2588"/>
        <w:gridCol w:w="2588"/>
      </w:tblGrid>
      <w:tr>
        <w:trPr>
          <w:trHeight w:val="55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Програмируемый параметр для устройст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Устройство №10</w:t>
            </w:r>
          </w:p>
        </w:tc>
      </w:tr>
      <w:tr>
        <w:trPr>
          <w:trHeight w:val="43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номер устройств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Электроклапан №0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Электроклапан №0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Электроклапан №0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Электроклапан №0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Электроклапан №06</w:t>
            </w:r>
          </w:p>
        </w:tc>
      </w:tr>
      <w:tr>
        <w:trPr>
          <w:trHeight w:val="56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цепи управ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ыв и КЗ</w:t>
            </w:r>
          </w:p>
        </w:tc>
      </w:tr>
      <w:tr>
        <w:trPr>
          <w:trHeight w:val="413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е при неисправности цепи управ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ать автоматику устройства</w:t>
            </w:r>
          </w:p>
        </w:tc>
      </w:tr>
      <w:tr>
        <w:trPr>
          <w:trHeight w:val="41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держки на пуск устрой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</w:tr>
      <w:tr>
        <w:trPr>
          <w:trHeight w:val="55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держки на останов устрой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сек</w:t>
            </w:r>
          </w:p>
        </w:tc>
      </w:tr>
      <w:tr>
        <w:trPr>
          <w:trHeight w:val="243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и количество импульс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не ограничена</w:t>
            </w:r>
          </w:p>
        </w:tc>
      </w:tr>
      <w:tr>
        <w:trPr>
          <w:trHeight w:val="676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 не используетс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 не используетс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 не используетс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 не используетс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срабатывания не используется</w:t>
            </w:r>
          </w:p>
        </w:tc>
      </w:tr>
      <w:tr>
        <w:trPr>
          <w:trHeight w:val="580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 резервируемых (основных) устройст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/>
            </w:pPr>
            <w:r>
              <w:rPr/>
              <w:t>_,_,_,_,_,_,_,_,_,_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/>
            </w:pPr>
            <w:r>
              <w:rPr/>
              <w:t>_,_,_,_,_,_,_,_,_,_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/>
            </w:pPr>
            <w:r>
              <w:rPr/>
              <w:t>_,_,_,_,_,_,_,_,_,_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/>
            </w:pPr>
            <w:r>
              <w:rPr/>
              <w:t>_,_,_,_,_,_,_,_,_,_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резерва: </w:t>
            </w:r>
          </w:p>
          <w:p>
            <w:pPr>
              <w:pStyle w:val="Normal"/>
              <w:jc w:val="center"/>
              <w:rPr/>
            </w:pPr>
            <w:r>
              <w:rPr/>
              <w:t>_,_,_,_,_,_,_,_,_,_</w:t>
            </w:r>
          </w:p>
        </w:tc>
      </w:tr>
      <w:tr>
        <w:trPr>
          <w:trHeight w:val="369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автоматической смены резер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яющие команды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/>
              <w:t>форм. от ПУ–1 Ш–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/>
              <w:t>форм. от ПУ–1 Ш–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/>
              <w:t>форм. от ПУ–1 Ш–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/>
              <w:t>форм. от ПУ–1 Ш–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“Пуск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/>
              <w:t>форм. от ПУ–1 Ш–8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40"/>
        </w:tabs>
        <w:ind w:left="1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аг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4:46:00Z</dcterms:created>
  <dc:creator>Leon</dc:creator>
  <dc:description/>
  <cp:keywords/>
  <dc:language>en-US</dc:language>
  <cp:lastModifiedBy>Наумова</cp:lastModifiedBy>
  <dcterms:modified xsi:type="dcterms:W3CDTF">2008-02-04T11:13:00Z</dcterms:modified>
  <cp:revision>31</cp:revision>
  <dc:subject/>
  <dc:title>Пример проекта по автоматизации пожарных насосов</dc:title>
</cp:coreProperties>
</file>